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OPYNEW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EW S: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EW S:FILE.NAM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  <w:tab/>
        <w:t xml:space="preserve">   /p - do not pause for swapping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l - do not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s - do not list status report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OPYNEW or KNEW copies files from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target drive if the files have a newer time and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or if they are new files on the source driv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e copied have the same date and time as they d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if there is a file `FILE1.NAM'  dated 10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source and a file `FILE1.NAM' on the target dated 10/08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`FILE1.NAM' w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`FILE1.NAM' on the source is dated 10/09/84 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:30 am and is dated 10/09/84 on the target but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mp of 06:00 am, then it would be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`FILE1.NAM' is found on the source but not o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s KOPYNEW uses the time and date stamp from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eck to see if the source drive has the newer fil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ate must be reasonably accurate. If you do not have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 on you machine, you must set the time and d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KOPYNEW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 drive designators are given, drive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and drive A is the target. Otherwise driv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and drive T is the target. The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in the range A to F or a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ard DOS file names are acceptable for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 card characters can be used. There is no fac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s for the target drive. Files are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and are given the same name as on the source driv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 is given, all files are copied. That is, KNEW S: 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EW S:*.* T: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s can be added to any of the calling forma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KNEW will copy all new or updated files from driv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A. KNEW /p will perform the same copy but i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ompt you to insert the diskettes. KNEW /l w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copy but the file by file listing 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KNEW is loaded from the disk, it pauses and prompts y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t the diskettes into the drives. You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. If the /p flag is added to the command line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EW lists the files as they are copied with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below). If the /l flag is added to the status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are listed. The pause is automatically skipped if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 is used. This flag also turns off error messag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KOPYNEW is finished, a summary of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d, not copied and the total number of files is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s flag is added to the command line, no summary is lis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l and /s flags are independent, the file by fil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turned off while the summary file can b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:FILE.NAM Copied -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NEW copied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:FILE.NAM Not Copied - file has the same date an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ewer on the target driv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:FILE.NAM Deleted -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NEW tried to copy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opy failed so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target drive.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urce 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:FILE.NAM Created and Copied -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t not the target driv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ied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:FILE.NAM Created and Deleted -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ut not the target driv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iled so the file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rget drive. The fil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Drive Specification -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letters from A to F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x is the invalid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or file information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formation on the command line is not clear.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drive designator or the col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 Failed f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 Failed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or output file could no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COPY S:FILE.NAM T: to copy the file that could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KOPYNEW. There could be a problem with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other messages are the same as the Error Retu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DOS 2.0 manual, appendix D, page D-14. I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code is returned to the programme by DOS,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Unexpected Error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OPYNEW was originally written to be used with ram dis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 software using a ram disk to hold my Macro Assembl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er, my editor and the programme source. As I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er, I tend to hang my computer frequently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had to copy the programme source,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 and any other files that I did not have a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nto a floppy just in case I hung my computer. COPY C: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 but it is slow. KOPYNEW is much faster as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s new or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also used KOPYNEW in an environment that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ular hard disk with a removable cartridge disk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is was a large dBase II project with over 200 program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s, keeping track of which programmes and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changed during the day become quite difficult.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or updated files using KNEW C: D: wa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OPY C:*.*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used KOPYNEW with a Tecmar ram disk, a Tecma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gabyte hard disk with a 5 megabyte removable cartridge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llgrass 12 megabyte hard disk. I used standard DOS 2.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 throughout so that KNEW should work with any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 with DOS 2.0 or higher. If you have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 m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PYNEW Version 1.00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PYNEW Version 2.00 is copyrighted. It is,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 domain software. If you have any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can be reached through the PCanada Bulletin Board (PC104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CompuServe Network (72365,301). Alternative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number is 1-416-889-1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