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PA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F. Van Brink,   Woodland Hill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routines included with this package, SUBPATH and ADD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the user to conveniently add and subtract path elemen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TH, without having to re-enter the entir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ADDPATH &lt;new path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PATH &lt;element to be 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either routine is called with no parameter,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ve help paragrap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NOTE: As distributed, all four routines must be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directory AND MUST BE CALLED FROM WITHIN THA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simple change to the BAT files that will avoid that ne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s are noted in the files themselve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 subpath     to   basica C:\&lt;pathname&gt;\su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T routines are an integral part of the package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easily.  They make use of a brute-force method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ancy and calling a bat file from a bat file that avoids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MMAND /C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tensive use of the dos ENVIRONMENT is made.  [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PATH is stored by dos].  It is possible for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verflow the existing ENVIRONMENT section.  It can be mad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system start up (see various power user articles in PC Magaz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is recommended that the BAT files SUBPATH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PATH.BAT be modified to point to the directory in which the 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are kept.  There are comments in them to help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the BAT and BAS programs create tempor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directory.  They should not be called whe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a write-protect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are being placed in the public doma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ly be reproduced, copied, modified, and sh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