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>This command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  <w:tab/>
        <w:t>ALTER [d:][path]filename[/V][/N|/R/H/S/A|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  <w:tab/>
        <w:t>Internal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</w:t>
        <w:tab/>
        <w:t>This command can be use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, readonly, system or normal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reset the archive bi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subdirectory entries hidden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/directories will not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EE or DIR commands. The X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splay all files regardles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; however, it will not displa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  <w:tab/>
        <w:t>ALTER c:\top\urgent.dat/v/r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line display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and alters file C:\TOP\URGENT.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ONLY and HIDDEN. Read only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\top\secret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line alter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top\secret as a HIDDEN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an only be access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\top\secret\letter.007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line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 settings for the fil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for new attribut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-26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ample display for this interactive mde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ALTER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TER Version X.XX (C)Copyright T A Davis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tributes are (DRHB) for file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ter new attributes (RHSNBA) or ENTER ? N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tributes are (DA) for file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dentifiers used to displa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</w:t>
        <w:tab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 - READ_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-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- ARCHIV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SUB_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ARCHIV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ay specify N for NORMAL as a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or as a response to the prompt. This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listed as an attribute for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but is offered as an easy means to remove all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sult your DOS 2.00 manual, page C-4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ttributes of a BASE directory cannot</w:t>
      </w:r>
    </w:p>
    <w:p>
      <w:pPr>
        <w:pStyle w:val="PreformattedText"/>
        <w:bidi w:val="0"/>
        <w:jc w:val="left"/>
        <w:rPr/>
      </w:pPr>
      <w:r>
        <w:rPr/>
        <w:tab/>
        <w:tab/>
        <w:t>be altered. You MUST specify at least 4</w:t>
      </w:r>
    </w:p>
    <w:p>
      <w:pPr>
        <w:pStyle w:val="PreformattedText"/>
        <w:bidi w:val="0"/>
        <w:jc w:val="left"/>
        <w:rPr/>
      </w:pPr>
      <w:r>
        <w:rPr/>
        <w:tab/>
        <w:tab/>
        <w:t>characters for th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no way to display hidden</w:t>
      </w:r>
    </w:p>
    <w:p>
      <w:pPr>
        <w:pStyle w:val="PreformattedText"/>
        <w:bidi w:val="0"/>
        <w:jc w:val="left"/>
        <w:rPr/>
      </w:pPr>
      <w:r>
        <w:rPr/>
        <w:tab/>
        <w:tab/>
        <w:t>sub-directories. Care should be taken to ensure</w:t>
      </w:r>
    </w:p>
    <w:p>
      <w:pPr>
        <w:pStyle w:val="PreformattedText"/>
        <w:bidi w:val="0"/>
        <w:jc w:val="left"/>
        <w:rPr/>
      </w:pPr>
      <w:r>
        <w:rPr/>
        <w:tab/>
        <w:tab/>
        <w:t>that any directory once hidden,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