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 file AD.ARC (AD.EXE in its extracted form) is a PC or 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" directory program with LOT'S of customisabl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display the standard directory in short form with 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'k'. It will display all the sub-directories and  thei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 will display the directories  of  .ARC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.LB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can be configured to display properly on any screen above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th, and 1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et up to sort directory entries either horizont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vertical  column fashion and you can  set  up  the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nd ANSI control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